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031"/>
        <w:gridCol w:w="1031"/>
        <w:gridCol w:w="2108"/>
        <w:gridCol w:w="1714"/>
        <w:gridCol w:w="1562"/>
        <w:gridCol w:w="2851"/>
        <w:gridCol w:w="1690"/>
      </w:tblGrid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İştirak Taahhütnamesi</w:t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irketin Unvanı</w:t>
            </w:r>
          </w:p>
        </w:tc>
        <w:tc>
          <w:tcPr>
            <w:tcW w:w="10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irketin Adresi</w:t>
            </w:r>
          </w:p>
        </w:tc>
        <w:tc>
          <w:tcPr>
            <w:tcW w:w="10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l Kurul Tarihi</w:t>
            </w:r>
          </w:p>
        </w:tc>
        <w:tc>
          <w:tcPr>
            <w:tcW w:w="10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rmaye Artırımına İştirak Eden Pay Sahiplerin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 – Soyadı, Adresi / Tüzel Kişinin Unvanı, Adresi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maye Artırımında Ödediği Mikta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ahhüt Ettiği Sermaye Tutarı ve Hisse Aded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ahhütle Bağlı Olunan Sü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ların İtibari Değerler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ların Cinsi ve Grubu (Varsa Çıkarma Primi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mza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2 Sayılı Türk Ticaret Kanunu’nun 459. maddesi gereğince yukarıdaki bilgilerin doğru olduğunu beyan ve kayıtsız şartsız taahhüt ederi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rih - İm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highlight w:val="lightGray"/>
      </w:rPr>
      <w:t>İŞTİRAK TAAHHÜTNAMESİ ÖRNEĞİ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49:00Z</dcterms:created>
  <dc:creator>Nihal BUDAK (İZNİK TİCARET SİCİLİ MÜDÜRLÜĞÜ)</dc:creator>
  <dc:description/>
  <cp:keywords/>
  <dc:language>en-US</dc:language>
  <cp:lastModifiedBy/>
  <dcterms:modified xsi:type="dcterms:W3CDTF">2022-10-27T13:49:00Z</dcterms:modified>
  <cp:revision>1</cp:revision>
  <dc:subject/>
  <dc:title/>
</cp:coreProperties>
</file>